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o umowy nr ……………………..……. z dnia …………………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czynności konserwacyjno-naprawczych urządzeń dźwigowych w kompleksach wojskowych administrowanych przez 35 Wojskowy Oddział Gospodarczy w latach 2026-2027.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erenie Sekcji Obsługi Infrastruktury - SOI nr 3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2126"/>
        <w:gridCol w:w="2835"/>
        <w:gridCol w:w="19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DT/    N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eksploa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konserwacji, ewentualne uwagi i zalecen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anowa, Jeżynowa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anowa , Jeżynowa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 osoby upoważnionej przez Zamawiającego do nadzoru, bezpośredniej kontroli prawidłowości i poprawności wykonania przedmiotu umowy realizowanego przez Wykonawcę: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ind w:left="-284" w:right="196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1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</w:t>
        <w:br/>
        <w:t>(odpowiednio wypełnia przedstawiciel SOI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wartą umową wartość konserwacji wynosi ………………… zł netto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(wartość A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centowe wykonanie konserwacji wyniosło ………….... %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(wartość B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do fakturowani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     AKCEPTUJĘ:</w:t>
        <w:tab/>
        <w:tab/>
        <w:tab/>
        <w:tab/>
        <w:t xml:space="preserve">  </w:t>
        <w:tab/>
        <w:t xml:space="preserve">          ZA ZGODNOŚĆ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PRZEDSTAWICIEL SOI-2</w:t>
        <w:tab/>
        <w:tab/>
        <w:tab/>
        <w:t xml:space="preserve"> </w:t>
        <w:tab/>
        <w:t xml:space="preserve">           WYKONAW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                                </w:t>
        <w:tab/>
        <w:tab/>
        <w:t xml:space="preserve"> 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(pieczęć i podpis )</w:t>
        <w:tab/>
        <w:tab/>
        <w:tab/>
        <w:t xml:space="preserve">       </w:t>
        <w:tab/>
        <w:tab/>
        <w:t xml:space="preserve">        (pieczęć i podpis 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 sporządzono w trzech jednobrzmiących egzemplarzach dla każdej ze stron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nfrastruktura 35 Wojskowego Oddziału Gospodarczego            </w:t>
        <w:br/>
        <w:t>2. Sekcja Obsługi Infrastruktury – SOI nr 3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3. Wykonawca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b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2:00Z</dcterms:created>
  <dc:creator>beata</dc:creator>
  <dc:description/>
  <cp:keywords/>
  <dc:language>en-US</dc:language>
  <cp:lastModifiedBy>Dane Ukryte</cp:lastModifiedBy>
  <cp:lastPrinted>2021-12-13T11:47:00Z</cp:lastPrinted>
  <dcterms:modified xsi:type="dcterms:W3CDTF">2025-12-05T07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7f9cf96f-c972-4fd4-a695-b2f64a6d0bbf</vt:lpwstr>
  </property>
</Properties>
</file>